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7959"/>
      </w:tblGrid>
      <w:tr>
        <w:trPr/>
        <w:tc>
          <w:tcPr>
            <w:tcW w:w="33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875030"/>
                  <wp:effectExtent l="0" t="0" r="0" b="0"/>
                  <wp:docPr id="1" name="logo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8.5pt;width:108.95pt;height:8.4pt;mso-wrap-style:none;v-text-anchor:middle;mso-position-vertical:top" type="_x0000_t136">
                  <v:path textpathok="t"/>
                  <v:textpath on="t" fitshape="t" string="Service Central de la Scolarité" style="font-family:&quot;Arial&quot;;font-size:8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7959" w:type="dxa"/>
            <w:tcBorders/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rFonts w:ascii="Arial Rounded MT Bold;Tahoma" w:hAnsi="Arial Rounded MT Bold;Tahoma" w:cs="Arial Rounded MT Bold;Tahoma"/>
                <w:sz w:val="22"/>
              </w:rPr>
            </w:pPr>
            <w:r>
              <w:rPr>
                <w:rFonts w:cs="Arial Rounded MT Bold;Tahoma" w:ascii="Arial Rounded MT Bold;Tahoma" w:hAnsi="Arial Rounded MT Bold;Tahoma"/>
                <w:sz w:val="22"/>
              </w:rPr>
              <w:tab/>
            </w:r>
            <w:r>
              <w:rPr>
                <w:rFonts w:cs="Arial Rounded MT Bold;Tahoma" w:ascii="Arial Rounded MT Bold;Tahoma" w:hAnsi="Arial Rounded MT Bold;Tahoma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1743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12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Rentrée  2012 - 2013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7.3pt;width:137.2pt;height:17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ntrée  2012 - 2013</w:t>
                            </w:r>
                          </w:p>
                        </w:txbxContent>
                      </v:textbox>
                      <v:path textpathok="t"/>
                      <v:textpath on="t" fitshape="t" string="Rentrée  2012 - 2013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sz w:val="22"/>
                <w:lang w:val="en-US" w:eastAsia="en-US"/>
              </w:rPr>
            </w:pPr>
            <w:r>
              <w:rPr>
                <w:rFonts w:cs="Arial Rounded MT Bold;Tahoma" w:ascii="Arial Rounded MT Bold;Tahoma" w:hAnsi="Arial Rounded MT Bold;Tahom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</wp:posOffset>
                      </wp:positionV>
                      <wp:extent cx="1828800" cy="342900"/>
                      <wp:effectExtent l="5080" t="317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TRANSFERT DEPAR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30.6pt;margin-top:0.1pt;width:143.95pt;height:26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TRANSFERT DEPART</w:t>
                            </w:r>
                          </w:p>
                        </w:txbxContent>
                      </v:textbox>
                      <v:path textpathok="t"/>
                      <v:textpath on="t" fitshape="t" string="TRANSFERT DEPART" style="font-family:&quot;Arial&quot;;font-size:10pt"/>
                      <v:fill o:detectmouseclick="t" type="solid" color2="white"/>
                      <v:stroke color="#cc33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sz w:val="22"/>
              </w:rPr>
            </w:pPr>
            <w:r>
              <w:rPr>
                <w:rFonts w:cs="Arial Rounded MT Bold;Tahoma" w:ascii="Arial Rounded MT Bold;Tahoma" w:hAnsi="Arial Rounded MT Bold;Tahoma"/>
                <w:sz w:val="22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51, rue des Universités - Domaine Universitai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P. 47 – 38 040 Grenoble Cedex 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04.76.82.55.84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email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/>
                  <w:sz w:val="18"/>
                  <w:szCs w:val="18"/>
                </w:rPr>
                <w:t>linda.bensahih@upmf-grenoble.fr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sz w:val="22"/>
                <w:szCs w:val="1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2"/>
                <w:szCs w:val="18"/>
              </w:rPr>
            </w:r>
          </w:p>
        </w:tc>
        <w:tc>
          <w:tcPr>
            <w:tcW w:w="7959" w:type="dxa"/>
            <w:tcBorders/>
          </w:tcPr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us vous inscrivez pour la rentrée universitaire prochaine dans une autre université,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61315</wp:posOffset>
                      </wp:positionV>
                      <wp:extent cx="1714500" cy="228600"/>
                      <wp:effectExtent l="7620" t="19685" r="6985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27400"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1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NOTICE EXPLICATIV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3300" stroked="t" o:allowincell="t" style="position:absolute;margin-left:147.55pt;margin-top:28.45pt;width:134.95pt;height:17.95pt;mso-wrap-style:none;v-text-anchor:middle;rotation:359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TICE EXPLICATIVE</w:t>
                            </w:r>
                          </w:p>
                        </w:txbxContent>
                      </v:textbox>
                      <v:path textpathok="t"/>
                      <v:textpath on="t" fitshape="t" string="NOTICE EXPLICATIVE" style="font-family:&quot;Arial&quot;;font-size:10pt"/>
                      <v:fill o:detectmouseclick="t" type="solid" color2="#33ccff"/>
                      <v:stroke color="#cc33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2730</wp:posOffset>
                      </wp:positionV>
                      <wp:extent cx="2628900" cy="682625"/>
                      <wp:effectExtent l="29210" t="31115" r="2921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595200">
                                <a:off x="0" y="0"/>
                                <a:ext cx="2629080" cy="682560"/>
                              </a:xfrm>
                              <a:prstGeom prst="downArrowCallout">
                                <a:avLst>
                                  <a:gd name="adj1" fmla="val 96304"/>
                                  <a:gd name="adj2" fmla="val 96295"/>
                                  <a:gd name="adj3" fmla="val 16667"/>
                                  <a:gd name="adj4" fmla="val 6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stroked="t" o:allowincell="t" style="position:absolute;margin-left:120.55pt;margin-top:19.85pt;width:206.95pt;height:53.7pt;mso-wrap-style:none;v-text-anchor:middle;rotation:360" type="_x0000_t80">
                      <v:fill o:detectmouseclick="t" on="false"/>
                      <v:stroke color="#ffcc00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onsultez la notice et complétez les cadres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 et 2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de l’imprimé ci-après.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b/>
                <w:b/>
                <w:bCs/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00" w:right="-14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900" w:right="-140" w:hanging="36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1089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</w:tblGrid>
      <w:tr>
        <w:trPr>
          <w:trHeight w:val="8438" w:hRule="atLeast"/>
        </w:trPr>
        <w:tc>
          <w:tcPr>
            <w:tcW w:w="11089" w:type="dxa"/>
            <w:tcBorders>
              <w:top w:val="double" w:sz="12" w:space="0" w:color="FFCC00"/>
              <w:left w:val="double" w:sz="12" w:space="0" w:color="FFCC00"/>
              <w:bottom w:val="double" w:sz="12" w:space="0" w:color="FFCC00"/>
              <w:right w:val="double" w:sz="12" w:space="0" w:color="FFCC00"/>
            </w:tcBorders>
          </w:tcPr>
          <w:p>
            <w:pPr>
              <w:pStyle w:val="Normal"/>
              <w:snapToGrid w:val="false"/>
              <w:ind w:left="360" w:right="-140" w:hanging="359"/>
              <w:rPr>
                <w:rFonts w:ascii="Comic Sans MS" w:hAnsi="Comic Sans MS" w:cs="Comic Sans MS"/>
                <w:b/>
                <w:b/>
                <w:bCs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360" w:right="-140" w:hanging="35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2763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05pt" to="459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. Remplir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les deux cadres du formulaire joint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(indiquer très précisément les coordonnées de l’Université d’accueil)</w:t>
            </w:r>
          </w:p>
          <w:p>
            <w:pPr>
              <w:pStyle w:val="Normal"/>
              <w:ind w:left="420" w:right="-140" w:hanging="36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ind w:left="420" w:right="-140" w:hanging="42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. Remettre ce formulaire à la SCOLARITE CENTRALE de l’U.P.M.F.accompagné des pièces suivantes :</w:t>
            </w:r>
          </w:p>
          <w:p>
            <w:pPr>
              <w:pStyle w:val="Normal"/>
              <w:ind w:left="420" w:right="-140" w:hanging="360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540" w:right="792" w:hanging="18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QUITUS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visé de la bibliothèque interuniversitaire de Droit et Lettres </w:t>
            </w:r>
            <w:r>
              <w:rPr>
                <w:rFonts w:cs="Comic Sans MS" w:ascii="Comic Sans MS" w:hAnsi="Comic Sans MS"/>
                <w:sz w:val="18"/>
                <w:szCs w:val="18"/>
              </w:rPr>
              <w:t>(attestant que vous êtes en règle vis-à-vis du service de prêts d’ouvrages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540" w:right="792" w:hanging="18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Normal"/>
              <w:ind w:left="540" w:right="79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resse : 1130, Avenue Centrale – Domaine Universitaire – BP 85 – 38402 St Martin d’Hères</w:t>
            </w:r>
          </w:p>
          <w:p>
            <w:pPr>
              <w:pStyle w:val="Normal"/>
              <w:ind w:left="900" w:right="-140" w:hanging="36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04.76.82.61.42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ou adresse électroniqu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 : quitus@upmf-grenoble.fr</w:t>
            </w:r>
          </w:p>
          <w:p>
            <w:pPr>
              <w:pStyle w:val="Normal"/>
              <w:ind w:left="420" w:right="-140" w:hanging="360"/>
              <w:jc w:val="center"/>
              <w:rPr>
                <w:rFonts w:ascii="Comic Sans MS" w:hAnsi="Comic Sans MS" w:cs="Comic Sans MS"/>
                <w:b/>
                <w:b/>
                <w:bCs/>
                <w:sz w:val="6"/>
                <w:szCs w:val="6"/>
              </w:rPr>
            </w:pPr>
            <w:r>
              <w:rPr>
                <w:rFonts w:cs="Comic Sans MS" w:ascii="Comic Sans MS" w:hAnsi="Comic Sans MS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541" w:right="-1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ette pièc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doit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obligatoirement figurer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dans votre dossier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 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ême si vous ave</w:t>
            </w:r>
            <w:r>
              <w:rPr>
                <w:rFonts w:cs="Comic Sans MS" w:ascii="Comic Sans MS" w:hAnsi="Comic Sans MS"/>
                <w:sz w:val="20"/>
                <w:szCs w:val="20"/>
              </w:rPr>
              <w:t>z quitté l’Université depuis longtemps, n’avez emprunté aucun livre, etc.</w:t>
            </w:r>
          </w:p>
          <w:p>
            <w:pPr>
              <w:pStyle w:val="Normal"/>
              <w:ind w:left="420" w:right="-140" w:firstLine="300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ind w:left="540" w:right="-140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Seuls sont dispensés de fournir ce quitus :</w:t>
            </w:r>
          </w:p>
          <w:p>
            <w:pPr>
              <w:pStyle w:val="Normal"/>
              <w:ind w:left="540" w:right="-140" w:hanging="0"/>
              <w:rPr>
                <w:rFonts w:ascii="Comic Sans MS" w:hAnsi="Comic Sans MS" w:cs="Comic Sans MS"/>
                <w:b/>
                <w:b/>
                <w:bCs/>
                <w:sz w:val="6"/>
                <w:szCs w:val="6"/>
              </w:rPr>
            </w:pPr>
            <w:r>
              <w:rPr>
                <w:rFonts w:cs="Comic Sans MS" w:ascii="Comic Sans MS" w:hAnsi="Comic Sans MS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540" w:right="-14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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es étudiants s’inscrivant à l’Université Stendhal – Grenoble III ;</w:t>
            </w:r>
          </w:p>
          <w:p>
            <w:pPr>
              <w:pStyle w:val="Normal"/>
              <w:ind w:left="540" w:right="-14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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es étudiants de l’U.P.M.F. qui étaient inscrits en I.U.T. ou au télé-enseignement ;</w:t>
            </w:r>
          </w:p>
          <w:p>
            <w:pPr>
              <w:pStyle w:val="Normal"/>
              <w:ind w:left="540" w:right="-14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</w:t>
            </w: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les étudiants de l’U.P.M.F. qui partent en transfert partiel</w:t>
            </w:r>
          </w:p>
          <w:p>
            <w:pPr>
              <w:pStyle w:val="Normal"/>
              <w:ind w:left="540" w:right="-14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right="-140" w:hanging="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as échéant,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QUITU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visé du Centre de Documentation de l’Institut d’Etudes Politiques </w:t>
            </w:r>
          </w:p>
          <w:p>
            <w:pPr>
              <w:pStyle w:val="Normal"/>
              <w:ind w:left="720" w:right="-140" w:hanging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dresse </w:t>
            </w:r>
            <w:r>
              <w:rPr>
                <w:rFonts w:cs="Comic Sans MS" w:ascii="Comic Sans MS" w:hAnsi="Comic Sans MS"/>
                <w:sz w:val="20"/>
                <w:szCs w:val="20"/>
              </w:rPr>
              <w:t>: 1030, Avenue Centrale - BP 45 – 38402 St Martin d’Hères Cedex 9</w:t>
            </w:r>
          </w:p>
          <w:p>
            <w:pPr>
              <w:pStyle w:val="Normal"/>
              <w:ind w:left="540" w:right="-140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right="-140" w:hanging="0"/>
              <w:rPr>
                <w:rFonts w:ascii="Comic Sans MS" w:hAnsi="Comic Sans MS" w:cs="Comic Sans MS"/>
                <w:b/>
                <w:b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360" w:right="-1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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 enveloppe autocollante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format 16x23 timbrée à  0,95 € et libellée à l’adresse du service</w:t>
            </w:r>
          </w:p>
          <w:p>
            <w:pPr>
              <w:pStyle w:val="Normal"/>
              <w:ind w:left="360" w:right="-140" w:firstLine="36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qui gère votre inscription dans l’Université d’accueil.</w:t>
            </w:r>
          </w:p>
          <w:p>
            <w:pPr>
              <w:pStyle w:val="Normal"/>
              <w:ind w:left="180" w:right="252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441" w:leader="none"/>
              </w:tabs>
              <w:ind w:left="180" w:right="7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a Scolarité Centrale de l’U.P.M.F enverra à l’Université d’accueil,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une fiche d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ITUATION UNIVERSITAIRE </w:t>
            </w:r>
            <w:r>
              <w:rPr>
                <w:rFonts w:cs="Comic Sans MS" w:ascii="Comic Sans MS" w:hAnsi="Comic Sans MS"/>
                <w:sz w:val="20"/>
                <w:szCs w:val="20"/>
              </w:rPr>
              <w:t>qui tient lieu de transfert de dossier. Cet envoi n’interviendra toutefois qu’après l’enregistrement définitif de vos derniers résultats.</w:t>
            </w:r>
          </w:p>
          <w:p>
            <w:pPr>
              <w:pStyle w:val="Normal"/>
              <w:ind w:left="360" w:right="-140" w:firstLine="36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ind w:left="181" w:right="-1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B. : Ces démarches peuvent se faire par courrier électronique : </w:t>
            </w:r>
          </w:p>
          <w:p>
            <w:pPr>
              <w:pStyle w:val="Normal"/>
              <w:ind w:left="721" w:right="-14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° Faire la demande de quitus à l’adresse indiquée ci-dessus 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° Envoyer le formulaire de transfert départ complété à 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/>
                  <w:sz w:val="20"/>
                  <w:szCs w:val="20"/>
                </w:rPr>
                <w:t>linda.bensahih@upmf-grenoble.fr</w:t>
              </w:r>
            </w:hyperlink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en veillant</w:t>
            </w:r>
          </w:p>
          <w:p>
            <w:pPr>
              <w:pStyle w:val="Normal"/>
              <w:ind w:left="901" w:right="7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à ce que votre adresse et l’adresse de votre correspondant de l’université d’accueil soient très  précisément indiquées.</w:t>
            </w:r>
          </w:p>
          <w:p>
            <w:pPr>
              <w:pStyle w:val="Normal"/>
              <w:ind w:left="900" w:right="-140" w:hanging="719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ind w:left="180" w:right="252" w:hanging="0"/>
              <w:rPr>
                <w:rFonts w:ascii="Comic Sans MS" w:hAnsi="Comic Sans MS" w:cs="Comic Sans MS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0463530</wp:posOffset>
                      </wp:positionV>
                      <wp:extent cx="6858000" cy="1943100"/>
                      <wp:effectExtent l="5080" t="5080" r="571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43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2.4pt;margin-top:823.9pt;width:539.95pt;height:152.95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1089" w:type="dxa"/>
            <w:tcBorders>
              <w:top w:val="double" w:sz="12" w:space="0" w:color="FFCC00"/>
              <w:bottom w:val="double" w:sz="12" w:space="0" w:color="FFCC00"/>
            </w:tcBorders>
          </w:tcPr>
          <w:p>
            <w:pPr>
              <w:pStyle w:val="TextBodyIndent"/>
              <w:snapToGrid w:val="false"/>
              <w:ind w:left="360" w:right="106" w:hanging="256"/>
              <w:jc w:val="center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/>
                <w:b/>
                <w:bCs/>
                <w:sz w:val="8"/>
                <w:szCs w:val="8"/>
              </w:rPr>
            </w:r>
          </w:p>
          <w:p>
            <w:pPr>
              <w:pStyle w:val="TextBodyIndent"/>
              <w:ind w:left="360" w:right="106" w:hanging="25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5" w:hRule="atLeast"/>
        </w:trPr>
        <w:tc>
          <w:tcPr>
            <w:tcW w:w="11089" w:type="dxa"/>
            <w:tcBorders>
              <w:top w:val="double" w:sz="12" w:space="0" w:color="FFCC00"/>
              <w:left w:val="double" w:sz="12" w:space="0" w:color="FFCC00"/>
              <w:bottom w:val="double" w:sz="12" w:space="0" w:color="FFCC00"/>
              <w:right w:val="double" w:sz="12" w:space="0" w:color="FFCC00"/>
            </w:tcBorders>
          </w:tcPr>
          <w:p>
            <w:pPr>
              <w:pStyle w:val="TextBodyIndent"/>
              <w:snapToGrid w:val="false"/>
              <w:ind w:left="360" w:right="106" w:hanging="179"/>
              <w:jc w:val="center"/>
              <w:rPr>
                <w:b/>
                <w:b/>
                <w:bCs/>
                <w:sz w:val="8"/>
                <w:szCs w:val="22"/>
              </w:rPr>
            </w:pPr>
            <w:r>
              <w:rPr>
                <w:b/>
                <w:bCs/>
                <w:sz w:val="8"/>
                <w:szCs w:val="22"/>
              </w:rPr>
            </w:r>
          </w:p>
          <w:p>
            <w:pPr>
              <w:pStyle w:val="TextBodyIndent"/>
              <w:ind w:left="360" w:right="106" w:hanging="179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SCRIPTION à l’UNIVERSITE d’ACCUEIL</w:t>
            </w:r>
          </w:p>
          <w:p>
            <w:pPr>
              <w:pStyle w:val="TextBodyIndent"/>
              <w:ind w:left="360" w:right="106" w:hanging="179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Indent"/>
              <w:ind w:left="361" w:right="108" w:hanging="360"/>
              <w:rPr/>
            </w:pPr>
            <w:r>
              <w:rPr>
                <w:rFonts w:eastAsia="Wingdings" w:cs="Wingdings" w:ascii="Wingdings" w:hAnsi="Wingdings"/>
                <w:szCs w:val="22"/>
              </w:rPr>
              <w:t></w:t>
            </w:r>
            <w:r>
              <w:rPr>
                <w:rFonts w:eastAsia="Comic Sans MS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Vous devez </w:t>
            </w:r>
            <w:r>
              <w:rPr>
                <w:b/>
                <w:sz w:val="18"/>
                <w:szCs w:val="18"/>
                <w:u w:val="single"/>
              </w:rPr>
              <w:t>vous renseigner directement auprès de l’université d’accueil</w:t>
            </w:r>
            <w:r>
              <w:rPr>
                <w:sz w:val="18"/>
                <w:szCs w:val="18"/>
              </w:rPr>
              <w:t xml:space="preserve"> pour connaître le calendrier et les  modalités d’inscription.</w:t>
            </w:r>
          </w:p>
          <w:p>
            <w:pPr>
              <w:pStyle w:val="TextBodyIndent"/>
              <w:ind w:left="360" w:right="106" w:hanging="179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ind w:left="361" w:hanging="360"/>
              <w:rPr/>
            </w:pPr>
            <w:r>
              <w:rPr>
                <w:rFonts w:eastAsia="Wingdings" w:cs="Wingdings" w:ascii="Wingdings" w:hAnsi="Wingdings"/>
                <w:szCs w:val="22"/>
              </w:rPr>
              <w:t></w:t>
            </w:r>
            <w:r>
              <w:rPr>
                <w:rFonts w:eastAsia="Comic Sans MS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Etudiants inscrits à l’U.P.M.F. en 2011-201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 xml:space="preserve">Les </w:t>
            </w:r>
            <w:r>
              <w:rPr>
                <w:bCs/>
                <w:sz w:val="18"/>
                <w:szCs w:val="18"/>
              </w:rPr>
              <w:t>attestations officielles de résultats d’examens n’étant pas disponibles au moment des inscriptions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 xml:space="preserve"> i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vous est conseillé de demander un relevé de notes au secrétariat de votre U.F.R pour compléter</w:t>
            </w:r>
          </w:p>
          <w:p>
            <w:pPr>
              <w:pStyle w:val="TextBodyIndent"/>
              <w:ind w:left="361" w:hanging="0"/>
              <w:rPr>
                <w:bCs/>
                <w:sz w:val="18"/>
                <w:szCs w:val="18"/>
              </w:rPr>
            </w:pPr>
            <w:r>
              <w:rPr>
                <w:rFonts w:eastAsia="Comic Sans MS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 situation universitaire.</w:t>
            </w:r>
          </w:p>
          <w:p>
            <w:pPr>
              <w:pStyle w:val="Normal"/>
              <w:ind w:left="360" w:right="-140" w:hanging="179"/>
              <w:rPr>
                <w:rFonts w:ascii="Comic Sans MS" w:hAnsi="Comic Sans MS" w:cs="Comic Sans MS"/>
                <w:b/>
                <w:b/>
                <w:bCs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34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3780"/>
      </w:tblGrid>
      <w:tr>
        <w:trPr>
          <w:trHeight w:val="829" w:hRule="atLeast"/>
        </w:trPr>
        <w:tc>
          <w:tcPr>
            <w:tcW w:w="43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8750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e Central de la Scolarité</w:t>
            </w:r>
          </w:p>
          <w:p>
            <w:pPr>
              <w:pStyle w:val="Normal"/>
              <w:ind w:left="43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TRANSFERT DEPAR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621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32" w:hanging="3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TRANSFERT PART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scription parallèle dans deux universités)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209675" cy="1619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00" cy="16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NNEE 2012 - 2013</w:t>
                                  </w:r>
                                </w:p>
                              </w:txbxContent>
                            </wps:txbx>
                            <wps:bodyPr wrap="none" fromWordArt="1" lIns="158760" rIns="158760" tIns="80280" bIns="802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2.8pt;width:95.2pt;height:12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NEE 2012 - 2013</w:t>
                            </w:r>
                          </w:p>
                        </w:txbxContent>
                      </v:textbox>
                      <v:path textpathok="t"/>
                      <v:textpath on="t" fitshape="t" string="ANNEE 2012 - 2013" style="font-family:&quot;Arial Black&quot;;font-size:9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670" w:hRule="atLeast"/>
        </w:trPr>
        <w:tc>
          <w:tcPr>
            <w:tcW w:w="43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 rien inscrire dans ce ca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itus DROIT et LETT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itus I.E.P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tuation universitaire envoyée le .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</w:tc>
      </w:tr>
      <w:tr>
        <w:trPr>
          <w:trHeight w:val="291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.P. 47 - 38040 Grenoble Cedex 9 -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Arial" w:ascii="Arial" w:hAnsi="Arial"/>
                <w:sz w:val="16"/>
                <w:szCs w:val="16"/>
              </w:rPr>
              <w:t xml:space="preserve"> 04.76.82.55.84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e-mail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 :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b/>
                  <w:sz w:val="16"/>
                  <w:szCs w:val="16"/>
                </w:rPr>
                <w:t>linda.bensahih@upmf-grenoble.fr</w:t>
              </w:r>
            </w:hyperlink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972" w:firstLine="5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73025</wp:posOffset>
                </wp:positionV>
                <wp:extent cx="7086600" cy="325501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5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.6pt;margin-top:5.75pt;width:557.95pt;height:256.2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12065</wp:posOffset>
                </wp:positionV>
                <wp:extent cx="6697980" cy="30581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05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 ……………………………………………………………………  Prénom………………………………………………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om de jeune fille suivi du nom d’épouse pour les femmes marié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80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é(e) le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à ……………………………………. Nationalité ……………………………………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se 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236"/>
                              <w:gridCol w:w="236"/>
                              <w:gridCol w:w="424"/>
                              <w:gridCol w:w="114"/>
                              <w:gridCol w:w="497"/>
                              <w:gridCol w:w="101"/>
                              <w:gridCol w:w="135"/>
                              <w:gridCol w:w="230"/>
                              <w:gridCol w:w="93"/>
                              <w:gridCol w:w="11"/>
                              <w:gridCol w:w="10"/>
                              <w:gridCol w:w="251"/>
                              <w:gridCol w:w="86"/>
                              <w:gridCol w:w="9"/>
                              <w:gridCol w:w="141"/>
                              <w:gridCol w:w="189"/>
                              <w:gridCol w:w="23"/>
                              <w:gridCol w:w="92"/>
                              <w:gridCol w:w="214"/>
                              <w:gridCol w:w="29"/>
                              <w:gridCol w:w="117"/>
                              <w:gridCol w:w="193"/>
                              <w:gridCol w:w="167"/>
                              <w:gridCol w:w="221"/>
                              <w:gridCol w:w="15"/>
                              <w:gridCol w:w="66"/>
                              <w:gridCol w:w="114"/>
                              <w:gridCol w:w="129"/>
                              <w:gridCol w:w="31"/>
                              <w:gridCol w:w="80"/>
                              <w:gridCol w:w="253"/>
                              <w:gridCol w:w="355"/>
                              <w:gridCol w:w="143"/>
                              <w:gridCol w:w="78"/>
                              <w:gridCol w:w="272"/>
                              <w:gridCol w:w="17"/>
                              <w:gridCol w:w="142"/>
                              <w:gridCol w:w="273"/>
                              <w:gridCol w:w="236"/>
                              <w:gridCol w:w="172"/>
                              <w:gridCol w:w="90"/>
                              <w:gridCol w:w="17"/>
                              <w:gridCol w:w="219"/>
                              <w:gridCol w:w="18"/>
                              <w:gridCol w:w="123"/>
                              <w:gridCol w:w="130"/>
                              <w:gridCol w:w="116"/>
                              <w:gridCol w:w="138"/>
                              <w:gridCol w:w="282"/>
                              <w:gridCol w:w="254"/>
                              <w:gridCol w:w="163"/>
                              <w:gridCol w:w="85"/>
                              <w:gridCol w:w="243"/>
                              <w:gridCol w:w="235"/>
                              <w:gridCol w:w="163"/>
                              <w:gridCol w:w="99"/>
                              <w:gridCol w:w="43"/>
                            </w:tblGrid>
                            <w:tr>
                              <w:trPr/>
                              <w:tc>
                                <w:tcPr>
                                  <w:tcW w:w="6872" w:type="dxa"/>
                                  <w:gridSpan w:val="3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-mail ………………………………………………………………………………. 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 carte d’étudiant à l’UPMF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7" w:type="dxa"/>
                                  <w:gridSpan w:val="5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rnière inscription à l’U.P.M.F.  Année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égime norma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r correspondance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bellé (niveau + discipline) 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 m’inscrirai dans l’établissement d’Enseignement Supérieur suivant  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om - adresse complète et précise de cet établissement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-mail ………….. …………………………………………………………….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 vue des études de (niveau + discipline) 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40.8pt;mso-wrap-distance-left:9.05pt;mso-wrap-distance-right:9.05pt;mso-wrap-distance-top:0pt;mso-wrap-distance-bottom:0pt;margin-top:0.9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M ……………………………………………………………………  Prénom………………………………………………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om de jeune fille suivi du nom d’épouse pour les femmes marié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80"/>
                        <w:gridCol w:w="72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é(e) le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à ……………………………………. Nationalité ……………………………………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sse 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236"/>
                        <w:gridCol w:w="236"/>
                        <w:gridCol w:w="424"/>
                        <w:gridCol w:w="114"/>
                        <w:gridCol w:w="497"/>
                        <w:gridCol w:w="101"/>
                        <w:gridCol w:w="135"/>
                        <w:gridCol w:w="230"/>
                        <w:gridCol w:w="93"/>
                        <w:gridCol w:w="11"/>
                        <w:gridCol w:w="10"/>
                        <w:gridCol w:w="251"/>
                        <w:gridCol w:w="86"/>
                        <w:gridCol w:w="9"/>
                        <w:gridCol w:w="141"/>
                        <w:gridCol w:w="189"/>
                        <w:gridCol w:w="23"/>
                        <w:gridCol w:w="92"/>
                        <w:gridCol w:w="214"/>
                        <w:gridCol w:w="29"/>
                        <w:gridCol w:w="117"/>
                        <w:gridCol w:w="193"/>
                        <w:gridCol w:w="167"/>
                        <w:gridCol w:w="221"/>
                        <w:gridCol w:w="15"/>
                        <w:gridCol w:w="66"/>
                        <w:gridCol w:w="114"/>
                        <w:gridCol w:w="129"/>
                        <w:gridCol w:w="31"/>
                        <w:gridCol w:w="80"/>
                        <w:gridCol w:w="253"/>
                        <w:gridCol w:w="355"/>
                        <w:gridCol w:w="143"/>
                        <w:gridCol w:w="78"/>
                        <w:gridCol w:w="272"/>
                        <w:gridCol w:w="17"/>
                        <w:gridCol w:w="142"/>
                        <w:gridCol w:w="273"/>
                        <w:gridCol w:w="236"/>
                        <w:gridCol w:w="172"/>
                        <w:gridCol w:w="90"/>
                        <w:gridCol w:w="17"/>
                        <w:gridCol w:w="219"/>
                        <w:gridCol w:w="18"/>
                        <w:gridCol w:w="123"/>
                        <w:gridCol w:w="130"/>
                        <w:gridCol w:w="116"/>
                        <w:gridCol w:w="138"/>
                        <w:gridCol w:w="282"/>
                        <w:gridCol w:w="254"/>
                        <w:gridCol w:w="163"/>
                        <w:gridCol w:w="85"/>
                        <w:gridCol w:w="243"/>
                        <w:gridCol w:w="235"/>
                        <w:gridCol w:w="163"/>
                        <w:gridCol w:w="99"/>
                        <w:gridCol w:w="43"/>
                      </w:tblGrid>
                      <w:tr>
                        <w:trPr/>
                        <w:tc>
                          <w:tcPr>
                            <w:tcW w:w="6872" w:type="dxa"/>
                            <w:gridSpan w:val="3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-mail ………………………………………………………………………………. 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7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2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 carte d’étudiant à l’UPMF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gridSpan w:val="5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7" w:type="dxa"/>
                            <w:gridSpan w:val="5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7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rnière inscription à l’U.P.M.F.  Année</w:t>
                            </w:r>
                          </w:p>
                        </w:tc>
                        <w:tc>
                          <w:tcPr>
                            <w:tcW w:w="365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gridSpan w:val="4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3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3"/>
                            <w:tcBorders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gridSpan w:val="3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3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égime normal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correspondance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3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bellé (niveau + discipline) 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 m’inscrirai dans l’établissement d’Enseignement Supérieur suivant  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om - adresse complète et précise de cet établissement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-mail ………….. …………………………………………………………….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.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 vue des études de (niveau + discipline) 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3780"/>
      </w:tblGrid>
      <w:tr>
        <w:trPr>
          <w:trHeight w:val="829" w:hRule="atLeast"/>
        </w:trPr>
        <w:tc>
          <w:tcPr>
            <w:tcW w:w="43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87503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e Central de la Scolarité</w:t>
            </w:r>
          </w:p>
          <w:p>
            <w:pPr>
              <w:pStyle w:val="Normal"/>
              <w:ind w:left="43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288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TRANSFERT DEPAR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621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32" w:hanging="3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TRANSFERT PART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scription parallèle dans deux universités)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209675" cy="1619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00" cy="16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NNEE 2012 - 2013</w:t>
                                  </w:r>
                                </w:p>
                              </w:txbxContent>
                            </wps:txbx>
                            <wps:bodyPr wrap="none" fromWordArt="1" lIns="158760" rIns="158760" tIns="80280" bIns="802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2.8pt;width:95.2pt;height:12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NEE 2012 - 2013</w:t>
                            </w:r>
                          </w:p>
                        </w:txbxContent>
                      </v:textbox>
                      <v:path textpathok="t"/>
                      <v:textpath on="t" fitshape="t" string="ANNEE 2012 - 2013" style="font-family:&quot;Arial Black&quot;;font-size:9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670" w:hRule="atLeast"/>
        </w:trPr>
        <w:tc>
          <w:tcPr>
            <w:tcW w:w="43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 rien inscrire dans ce ca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itus DROIT et LETT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itus I.E.P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tuation universitaire envoyée le .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</w:tc>
      </w:tr>
      <w:tr>
        <w:trPr>
          <w:trHeight w:val="291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P. 47 - 38040 Grenoble Cedex 9 -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Arial" w:ascii="Arial" w:hAnsi="Arial"/>
                <w:sz w:val="16"/>
                <w:szCs w:val="16"/>
              </w:rPr>
              <w:t xml:space="preserve"> 04.76.82.55.84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e-mail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 : </w:t>
            </w: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sz w:val="16"/>
                  <w:szCs w:val="16"/>
                </w:rPr>
                <w:t>linda.bensahih@upmf-grenoble.fr</w:t>
              </w:r>
            </w:hyperlink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080" w:firstLine="4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73025</wp:posOffset>
                </wp:positionV>
                <wp:extent cx="7086600" cy="32385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5.75pt;width:557.95pt;height:254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12065</wp:posOffset>
                </wp:positionV>
                <wp:extent cx="6697980" cy="30581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05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OM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Prén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om de jeune fille suivi du nom d’épouse pour les femmes marié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80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é(e) le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à …………………………………………….  Nationalité 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se ………………………………………………………………………….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236"/>
                              <w:gridCol w:w="236"/>
                              <w:gridCol w:w="424"/>
                              <w:gridCol w:w="114"/>
                              <w:gridCol w:w="497"/>
                              <w:gridCol w:w="101"/>
                              <w:gridCol w:w="135"/>
                              <w:gridCol w:w="230"/>
                              <w:gridCol w:w="93"/>
                              <w:gridCol w:w="11"/>
                              <w:gridCol w:w="10"/>
                              <w:gridCol w:w="251"/>
                              <w:gridCol w:w="86"/>
                              <w:gridCol w:w="9"/>
                              <w:gridCol w:w="141"/>
                              <w:gridCol w:w="189"/>
                              <w:gridCol w:w="23"/>
                              <w:gridCol w:w="92"/>
                              <w:gridCol w:w="214"/>
                              <w:gridCol w:w="29"/>
                              <w:gridCol w:w="117"/>
                              <w:gridCol w:w="193"/>
                              <w:gridCol w:w="167"/>
                              <w:gridCol w:w="221"/>
                              <w:gridCol w:w="15"/>
                              <w:gridCol w:w="66"/>
                              <w:gridCol w:w="114"/>
                              <w:gridCol w:w="129"/>
                              <w:gridCol w:w="31"/>
                              <w:gridCol w:w="80"/>
                              <w:gridCol w:w="253"/>
                              <w:gridCol w:w="355"/>
                              <w:gridCol w:w="143"/>
                              <w:gridCol w:w="78"/>
                              <w:gridCol w:w="272"/>
                              <w:gridCol w:w="17"/>
                              <w:gridCol w:w="142"/>
                              <w:gridCol w:w="273"/>
                              <w:gridCol w:w="236"/>
                              <w:gridCol w:w="172"/>
                              <w:gridCol w:w="90"/>
                              <w:gridCol w:w="17"/>
                              <w:gridCol w:w="219"/>
                              <w:gridCol w:w="18"/>
                              <w:gridCol w:w="123"/>
                              <w:gridCol w:w="130"/>
                              <w:gridCol w:w="116"/>
                              <w:gridCol w:w="138"/>
                              <w:gridCol w:w="282"/>
                              <w:gridCol w:w="254"/>
                              <w:gridCol w:w="163"/>
                              <w:gridCol w:w="85"/>
                              <w:gridCol w:w="243"/>
                              <w:gridCol w:w="235"/>
                              <w:gridCol w:w="163"/>
                              <w:gridCol w:w="99"/>
                              <w:gridCol w:w="43"/>
                            </w:tblGrid>
                            <w:tr>
                              <w:trPr/>
                              <w:tc>
                                <w:tcPr>
                                  <w:tcW w:w="6872" w:type="dxa"/>
                                  <w:gridSpan w:val="3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 …………………………………………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2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 carte d’étudiant à l’UPMF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7" w:type="dxa"/>
                                  <w:gridSpan w:val="5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rnière inscription à l’U.P.M.F.  Année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gridSpan w:val="3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égime norma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r correspondance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bellé (niveau + discipline) ……………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 m’inscrirai dans l’établissement d’Enseignement Supérieur suivant  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om - adresse complète et précise de cet établissement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-mail …………………………………………………………………………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gridSpan w:val="5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 vue des études de (niveau + discipline)  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40.8pt;mso-wrap-distance-left:9.05pt;mso-wrap-distance-right:9.05pt;mso-wrap-distance-top:0pt;mso-wrap-distance-bottom:0pt;margin-top:0.9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OM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Prén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om de jeune fille suivi du nom d’épouse pour les femmes marié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80"/>
                        <w:gridCol w:w="72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é(e) le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à …………………………………………….  Nationalité 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sse ………………………………………………………………………….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236"/>
                        <w:gridCol w:w="236"/>
                        <w:gridCol w:w="424"/>
                        <w:gridCol w:w="114"/>
                        <w:gridCol w:w="497"/>
                        <w:gridCol w:w="101"/>
                        <w:gridCol w:w="135"/>
                        <w:gridCol w:w="230"/>
                        <w:gridCol w:w="93"/>
                        <w:gridCol w:w="11"/>
                        <w:gridCol w:w="10"/>
                        <w:gridCol w:w="251"/>
                        <w:gridCol w:w="86"/>
                        <w:gridCol w:w="9"/>
                        <w:gridCol w:w="141"/>
                        <w:gridCol w:w="189"/>
                        <w:gridCol w:w="23"/>
                        <w:gridCol w:w="92"/>
                        <w:gridCol w:w="214"/>
                        <w:gridCol w:w="29"/>
                        <w:gridCol w:w="117"/>
                        <w:gridCol w:w="193"/>
                        <w:gridCol w:w="167"/>
                        <w:gridCol w:w="221"/>
                        <w:gridCol w:w="15"/>
                        <w:gridCol w:w="66"/>
                        <w:gridCol w:w="114"/>
                        <w:gridCol w:w="129"/>
                        <w:gridCol w:w="31"/>
                        <w:gridCol w:w="80"/>
                        <w:gridCol w:w="253"/>
                        <w:gridCol w:w="355"/>
                        <w:gridCol w:w="143"/>
                        <w:gridCol w:w="78"/>
                        <w:gridCol w:w="272"/>
                        <w:gridCol w:w="17"/>
                        <w:gridCol w:w="142"/>
                        <w:gridCol w:w="273"/>
                        <w:gridCol w:w="236"/>
                        <w:gridCol w:w="172"/>
                        <w:gridCol w:w="90"/>
                        <w:gridCol w:w="17"/>
                        <w:gridCol w:w="219"/>
                        <w:gridCol w:w="18"/>
                        <w:gridCol w:w="123"/>
                        <w:gridCol w:w="130"/>
                        <w:gridCol w:w="116"/>
                        <w:gridCol w:w="138"/>
                        <w:gridCol w:w="282"/>
                        <w:gridCol w:w="254"/>
                        <w:gridCol w:w="163"/>
                        <w:gridCol w:w="85"/>
                        <w:gridCol w:w="243"/>
                        <w:gridCol w:w="235"/>
                        <w:gridCol w:w="163"/>
                        <w:gridCol w:w="99"/>
                        <w:gridCol w:w="43"/>
                      </w:tblGrid>
                      <w:tr>
                        <w:trPr/>
                        <w:tc>
                          <w:tcPr>
                            <w:tcW w:w="6872" w:type="dxa"/>
                            <w:gridSpan w:val="3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 ……………………………………………………………………………….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3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7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2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 carte d’étudiant à l’UPMF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gridSpan w:val="3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gridSpan w:val="5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2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7" w:type="dxa"/>
                            <w:gridSpan w:val="5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7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rnière inscription à l’U.P.M.F.  Année</w:t>
                            </w:r>
                          </w:p>
                        </w:tc>
                        <w:tc>
                          <w:tcPr>
                            <w:tcW w:w="365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gridSpan w:val="4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3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3"/>
                            <w:tcBorders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gridSpan w:val="3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3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égime normal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correspondance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4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gridSpan w:val="3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3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bellé (niveau + discipline) 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 m’inscrirai dans l’établissement d’Enseignement Supérieur suivant  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om - adresse complète et précise de cet établissement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-mail …………………………………………………………………………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…………………………………………………..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gridSpan w:val="5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 vue des études de (niveau + discipline)  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Casual B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outlineLvl w:val="2"/>
    </w:pPr>
    <w:rPr>
      <w:rFonts w:ascii="DomCasual BT;Times New Roman" w:hAnsi="DomCasual BT;Times New Roman" w:cs="DomCasual BT;Times New Roman"/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-140" w:hanging="0"/>
    </w:pPr>
    <w:rPr>
      <w:rFonts w:ascii="Arial Rounded MT Bold;Tahoma" w:hAnsi="Arial Rounded MT Bold;Tahoma" w:cs="Arial Rounded MT Bold;Tahoma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.bensahih@upmf-grenoble.fr" TargetMode="External"/><Relationship Id="rId4" Type="http://schemas.openxmlformats.org/officeDocument/2006/relationships/hyperlink" Target="mailto:Santa.Iacuzzo@upmf-grenoble.fr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Santa.Iacuzzo@upmf-grenoble.fr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Santa.Iacuzzo@upmf-grenoble.f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34:00Z</dcterms:created>
  <dc:creator>Martine Achard</dc:creator>
  <dc:description/>
  <cp:keywords/>
  <dc:language>en-US</dc:language>
  <cp:lastModifiedBy>alessaro</cp:lastModifiedBy>
  <cp:lastPrinted>2010-05-17T11:40:00Z</cp:lastPrinted>
  <dcterms:modified xsi:type="dcterms:W3CDTF">2012-10-23T14:34:00Z</dcterms:modified>
  <cp:revision>2</cp:revision>
  <dc:subject/>
  <dc:title> </dc:title>
</cp:coreProperties>
</file>